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8 do SWZ nr ref. </w:t>
      </w:r>
      <w:r>
        <w:rPr>
          <w:rFonts w:cs="Calibri" w:ascii="Calibri" w:hAnsi="Calibri"/>
          <w:b/>
          <w:sz w:val="18"/>
          <w:szCs w:val="18"/>
        </w:rPr>
        <w:t>PIM/07/25/ZP43/2025-425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JEZDNI I CHODNIKA W UL. GRYFIŃSKIEJ I UL. WYSZOMIERSKIEJ – ETAP II ORAZ </w:t>
        <w:br/>
        <w:t>PRZEBUDOWA I BUDOWA KANALIZACJI DESZCZOWEJ W UL. MIASTKOWS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</w:t>
        <w:br/>
        <w:t>poz. 1616, 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7-28T09:03:00Z</dcterms:modified>
  <cp:revision>34</cp:revision>
  <dc:subject/>
  <dc:title>FORMULARZ OFERTOWY</dc:title>
</cp:coreProperties>
</file>